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6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</w:t>
      </w:r>
      <w:r>
        <w:rPr>
          <w:b/>
          <w:sz w:val="22"/>
          <w:szCs w:val="22"/>
          <w:lang w:val="sk-SK"/>
        </w:rPr>
        <w:t>3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  <w:lang w:val="sk-SK"/>
        </w:rPr>
        <w:t>Operačný odev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6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V časti 3: Operačný odev je uvedená dĺžka pri jednotlivých veľkostiach operačného odevu. Zvyčajne pri šití dochádza k jemným odchýlkam v dĺžke. Bude verejný obstarávateľ akceptovať odchýlku cca 1-2 cm spôsobenú práve týmito odchýlkami v šití?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6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 xml:space="preserve">Na základe žiadosti o vysvetlenie SP č.6 a po dôkladnom zvážení verejný obstarávateľ pristúpil k úprave technickej špecifikácie v rámci opisu predmetu zákazky pre časť č.3, a to tak, že do technickej špecifikácie bola doplnená tolerancia pri dĺžke tuniky resp. nohavíc. 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/>
      </w:pPr>
      <w:r>
        <w:rPr/>
        <w:t>Mení s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624"/>
        <w:gridCol w:w="142"/>
        <w:gridCol w:w="5128"/>
        <w:gridCol w:w="1830"/>
      </w:tblGrid>
      <w:tr>
        <w:trPr>
          <w:trHeight w:val="237" w:hRule="atLeast"/>
        </w:trPr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ľkosť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S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single" w:sz="4" w:space="0" w:color="000000"/>
              <w:left w:val="dotDash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Dĺžka tuniky  min. 71 cm  a viac  (uviesť rozmer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585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tuniky min. 53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489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Dĺžka nohavíc min. 104 cm a viac  (uviesť rozmer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600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dotDash" w:sz="4" w:space="0" w:color="000000"/>
              <w:left w:val="dotDash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nohavíc min 51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04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5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 xml:space="preserve">M               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04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5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 xml:space="preserve">L                 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04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5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L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75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XL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single" w:sz="4" w:space="0" w:color="000000"/>
              <w:left w:val="dashSmallGap" w:sz="8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Dĺžka tuniky  min. 82 cm  a viac  (uviesť rozmer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75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dotDash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tuniky min. 70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480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single" w:sz="4" w:space="0" w:color="000000"/>
              <w:left w:val="dashSmallGap" w:sz="8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Dĺžka nohavíc min. 116 cm a viac  (uviesť rozmer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540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dotDash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nohavíc min 67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Mení sa n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624"/>
        <w:gridCol w:w="142"/>
        <w:gridCol w:w="5128"/>
        <w:gridCol w:w="1830"/>
      </w:tblGrid>
      <w:tr>
        <w:trPr>
          <w:trHeight w:val="237" w:hRule="atLeast"/>
        </w:trPr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ľkosť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S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single" w:sz="4" w:space="0" w:color="000000"/>
              <w:left w:val="dotDash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Dĺžka tuniky  min. 71 cm  a viac  (uviesť rozmer)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highlight w:val="yellow"/>
                <w:lang w:eastAsia="sk-SK"/>
              </w:rPr>
              <w:t>Tolerancia:  do mínus  2 cm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585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tuniky min. 53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489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/>
            </w:pPr>
            <w:r>
              <w:rPr>
                <w:sz w:val="22"/>
                <w:szCs w:val="22"/>
                <w:lang w:eastAsia="sk-SK"/>
              </w:rPr>
              <w:t>Dĺžka nohavíc min. 104 cm a viac  (uviesť rozmer)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highlight w:val="yellow"/>
                <w:lang w:eastAsia="sk-SK"/>
              </w:rPr>
              <w:t>Tolerancia:  do mínus  2 cm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600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dotDash" w:sz="4" w:space="0" w:color="000000"/>
              <w:left w:val="dotDash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nohavíc min 51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04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5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 xml:space="preserve">M               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04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5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 xml:space="preserve">L                 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04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5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L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75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XL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single" w:sz="4" w:space="0" w:color="000000"/>
              <w:left w:val="dashSmallGap" w:sz="8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Dĺžka tuniky  min. 82 cm  a viac  (uviesť rozmer)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highlight w:val="yellow"/>
                <w:lang w:eastAsia="sk-SK"/>
              </w:rPr>
              <w:t>Tolerancia:  do mínus  2 cm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75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dotDash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tuniky min. 70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480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single" w:sz="4" w:space="0" w:color="000000"/>
              <w:left w:val="dashSmallGap" w:sz="8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Dĺžka nohavíc min. 116 cm a viac  (uviesť rozmer)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highlight w:val="yellow"/>
                <w:lang w:eastAsia="sk-SK"/>
              </w:rPr>
              <w:t>Tolerancia:  do mínus  2 cm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540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dotDash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nohavíc min 67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  <w:u w:val="single"/>
          <w:lang w:eastAsia="sk-SK"/>
        </w:rPr>
      </w:pPr>
      <w:r>
        <w:rPr>
          <w:b/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dochádza k zmenám v súťažných podkladoch, a to v editovateľnej Prílohe č.1 rámcovej dohody pre časť č.3, ktorou je Opis predmetu zákazky. Uvedená zmena je vyznačená farebne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erejný obstarávateľ má za to, že na základe vyššie uvedených zmien, nedochádza k podstatnej zmene v dokumentoch potrebných na vypracovanie ponuky, preto nie je potrebné predĺžiť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27800620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03T12:07:00Z</cp:lastPrinted>
  <dcterms:modified xsi:type="dcterms:W3CDTF">2024-06-21T05:47:00Z</dcterms:modified>
  <cp:revision>75</cp:revision>
  <dc:subject/>
  <dc:title> </dc:title>
</cp:coreProperties>
</file>